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803406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888572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